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42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6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6. септ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Техничка контрола пројекта за изградњу саобраћајнице Хасана Бркића – II фаз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Техничка контрола пројекта за изградњу саобраћајнице Хасана Бркића – II фаз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100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динара (без ПДВ-а), која се налази у Годишњем плану набавки Градске управе за развој и инвестиције, на које се закон не примењује за 2022. годину, под редним бројем </w:t>
      </w:r>
      <w:r>
        <w:rPr>
          <w:rFonts w:cs="Arial" w:ascii="Arial" w:hAnsi="Arial"/>
          <w:bCs/>
          <w:sz w:val="22"/>
          <w:szCs w:val="22"/>
        </w:rPr>
        <w:t>63</w:t>
      </w:r>
      <w:r>
        <w:rPr>
          <w:rFonts w:cs="Arial" w:ascii="Arial" w:hAnsi="Arial"/>
          <w:bCs/>
          <w:sz w:val="22"/>
          <w:szCs w:val="22"/>
          <w:lang w:val="sr-RS"/>
        </w:rPr>
        <w:t>.–Техничка контрола пројекта за изградњу саобраћајнице Хасана Бркића – II фаз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–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, у износу 100.000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Техничка контрола пројекта за изградњу саобраћајнице Хасна Бркића – друга фаз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Техничка контрола пројекта за изградњу саобраћајнице Хасана Бркића – II фаз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 поступка јавне набавке Техничка контрола пројекта за изградњу саобраћајнице Хасана Бркића – II фаз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е специфик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  <w:lang w:val="sr-RS"/>
        </w:rPr>
        <w:t>28. ју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116.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4249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, у износу 100.000,00 динара (без ПДВ-а), односно 120.000,0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са ПДВ-ом (редни број у плану ЈН-63) који је одобрен и потврђен од стране Градске управе за финансије и јавне набавке, дана 28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уна  2022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отврдом о обезбеђеним средствима Градске управе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урбанизам и озакоњење број: 222/22-XXIV-01-III од 15.септембра 2022.године, планирана су финансијска средства за реализацију пројекта Техничка контрола пројекта за изградњу саобраћајнице Хасана Бркића –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фаз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441/22 од 15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епт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Техничка контрола пројекта за изградњу саобраћајнице Хасана Бркића – II фаз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Техничка контрола пројекта за изградњу саобраћајнице Хасана Бркића – друга фа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            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09-16T09:22:00Z</cp:lastPrinted>
  <dcterms:modified xsi:type="dcterms:W3CDTF">2022-09-16T11:11:00Z</dcterms:modified>
  <cp:revision>53</cp:revision>
  <dc:subject/>
  <dc:title>ГРАД КРАГУЈЕВАЦ</dc:title>
</cp:coreProperties>
</file>